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umow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181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-BoldMT;Arial" w:ascii="Arial-BoldMT;Arial" w:hAnsi="Arial-BoldMT;Arial"/>
          <w:b/>
          <w:bCs/>
          <w:color w:val="000000"/>
        </w:rPr>
        <w:t>„Świadczenie usług medycznych obejmujących wykonanie szczepień ochronnych dla Pracowników Okręgowego Inspektoratu Pracy w Warszawie.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y niniejszą ofertę deklarując wykonanie przedmiotu zamówienia za cenę:  ……………..…… zł z podatkiem VAT, która stanowi sumę iloczynu cen wszystkich usług medycznych, zgodną z danymi zawartymi w Formularzu cenowym stanowiącym załącznik nr 2 do zapytania ofertowego. 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* (</w:t>
      </w:r>
      <w:r>
        <w:rPr>
          <w:rFonts w:cs="Arial" w:ascii="Arial" w:hAnsi="Arial"/>
        </w:rPr>
        <w:t xml:space="preserve">niepotrzebne skreślić) z postępowania na podstawie art. 7 ust. 1 pkt 1-3 ustawy z dnia 13 kwietnia 2022 r. o szczególnych rozwiązaniach w zakresie przeciwdziałania wspieraniu agresji na Ukrainę oraz służących ochronie bezpieczeństwa narodowego (Dz.U.2025.poz. 514 t.j.), który mówi, że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</w:rPr>
        <w:t>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Dz. U. z 2023 r. 1124 t.j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 t.j.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8:00Z</dcterms:created>
  <dc:creator>Aneta Skorys</dc:creator>
  <dc:description/>
  <cp:keywords/>
  <dc:language>en-US</dc:language>
  <cp:lastModifiedBy>Dorota Brzezińska</cp:lastModifiedBy>
  <cp:lastPrinted>2025-05-15T13:48:00Z</cp:lastPrinted>
  <dcterms:modified xsi:type="dcterms:W3CDTF">2025-06-13T09:54:00Z</dcterms:modified>
  <cp:revision>33</cp:revision>
  <dc:subject/>
  <dc:title/>
</cp:coreProperties>
</file>